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１０－１</w:t>
      </w:r>
    </w:p>
    <w:p>
      <w:pPr>
        <w:pStyle w:val="Normal"/>
        <w:overflowPunct w:val="false"/>
        <w:autoSpaceDE w:val="false"/>
        <w:rPr>
          <w:rFonts w:ascii="ＭＳ 明朝;MS Mincho" w:hAnsi="ＭＳ 明朝;MS Mincho" w:cs="ＭＳ 明朝;MS Mincho"/>
          <w:w w:val="150"/>
          <w:sz w:val="22"/>
          <w:szCs w:val="22"/>
        </w:rPr>
      </w:pPr>
      <w:r>
        <w:rPr>
          <w:rFonts w:cs="ＭＳ 明朝;MS Mincho" w:ascii="ＭＳ 明朝;MS Mincho" w:hAnsi="ＭＳ 明朝;MS Mincho"/>
          <w:w w:val="150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ＭＳ 明朝;MS Mincho" w:hAnsi="ＭＳ 明朝;MS Mincho"/>
          <w:w w:val="150"/>
          <w:sz w:val="24"/>
        </w:rPr>
        <w:t>工　事　事　故　処　理　報　告　書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　　月　　日（　　）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相楽中部消防組合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管理者　　谷口　雄一　　宛て</w:t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　　　　　　　　　　　　　　　　　　　　受注者等名　　　　　　　　　　　　　㊞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240" w:type="dxa"/>
        <w:jc w:val="left"/>
        <w:tblInd w:w="-1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8"/>
        <w:gridCol w:w="2772"/>
        <w:gridCol w:w="1840"/>
        <w:gridCol w:w="2780"/>
      </w:tblGrid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監督職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番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業者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事場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業者住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請負金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下請負届の有無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契約年月日・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発生日時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</w:rPr>
              <w:t>受注者名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発生場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</w:rPr>
              <w:t>受注者住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被災者氏名・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性別・年齢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現場代理人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被災者住所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主任技術者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監理技術者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負傷の状況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詳細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原因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447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故後の対応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特記事項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添付資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１） 所轄労働基準監督署へ提出した労働者死傷病報告の写し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２） 診断書の写し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３） 事故現場の図面、写真、状況説明資料等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59:00Z</dcterms:created>
  <dc:creator>4550</dc:creator>
  <dc:description/>
  <cp:keywords/>
  <dc:language>en-US</dc:language>
  <cp:lastModifiedBy>郡　義裕</cp:lastModifiedBy>
  <dcterms:modified xsi:type="dcterms:W3CDTF">2023-06-13T07:33:00Z</dcterms:modified>
  <cp:revision>3</cp:revision>
  <dc:subject/>
  <dc:title>工　事　事　故　報　告　書</dc:title>
</cp:coreProperties>
</file>